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 609 Sqn Typhoon.  Johnny Baldwin</w:t>
      </w:r>
    </w:p>
    <w:p>
      <w:pPr>
        <w:pStyle w:val="Heading"/>
        <w:rPr/>
      </w:pPr>
      <w:r>
        <w:rPr/>
        <w:t>Skin by Compans (</w:t>
      </w:r>
      <w:hyperlink r:id="rId2">
        <w:r>
          <w:rPr>
            <w:rStyle w:val="InternetLink"/>
          </w:rPr>
          <w:t>samsusan@3wave.com</w:t>
        </w:r>
      </w:hyperlink>
      <w:r>
        <w:rPr/>
        <w:t>)</w:t>
      </w:r>
    </w:p>
    <w:p>
      <w:pPr>
        <w:pStyle w:val="Heading"/>
        <w:rPr/>
      </w:pPr>
      <w:r>
        <w:rPr/>
        <w:t>3dz and non_mirroring by Winger (</w:t>
      </w:r>
      <w:hyperlink r:id="rId3">
        <w:r>
          <w:rPr>
            <w:rStyle w:val="InternetLink"/>
          </w:rPr>
          <w:t>t._schmidt@web.de</w:t>
        </w:r>
      </w:hyperlink>
      <w:r>
        <w:rPr/>
        <w:t>)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Johnny Baldwin joined No 609 Sqn in November 1942. His prowess in the air - and in the Typhoon in particular - is attested by his making ace status only 8 months later. On 20th January 1943 he scored a 'hat trick', downing 3 Gustavs on the same mission.</w:t>
      </w:r>
    </w:p>
    <w:p>
      <w:pPr>
        <w:pStyle w:val="TextBody"/>
        <w:rPr/>
      </w:pPr>
      <w:r>
        <w:rPr/>
        <w:t>His combat record was noticed by Fighter Command as he was promoted to Sqn Ldr 198 Sqn - No.609's Wing Mates for the duration of the war. He became the top scoring Typhoon ace ever with 15 confirmed kills to his credit.</w:t>
      </w:r>
    </w:p>
    <w:p>
      <w:pPr>
        <w:pStyle w:val="TextBody"/>
        <w:rPr/>
      </w:pPr>
      <w:r>
        <w:rPr/>
        <w:t>This skin features the unusual white nose applied to Fighter Command Typhoons in November 1942 as a means of distinguishing the aeroplane from the FW 190. Also included are the four black underwing stripes added for the same reason. The spinner is painted with a blue band distinguishing it as a Blue Section Typho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ny, many thanks to Winger for his work in creating this non-mirrored version of my original skin.  He’s certainly brought this baby up to date. To use this non mirrored skin you MUST unzip all files into your skins folder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By the way…if you take any good shots with this or any other of my skins please send.  I want to add a screenshots page to the si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! Chaps,</w:t>
      </w:r>
    </w:p>
    <w:p>
      <w:pPr>
        <w:pStyle w:val="TextBody"/>
        <w:rPr/>
      </w:pPr>
      <w:r>
        <w:rPr/>
        <w:t>Com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susan@3wave.com" TargetMode="External"/><Relationship Id="rId3" Type="http://schemas.openxmlformats.org/officeDocument/2006/relationships/hyperlink" Target="mailto:t._schmidt@web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0:55:00Z</dcterms:created>
  <dc:creator>Sam and Susan Morrow</dc:creator>
  <dc:description/>
  <dc:language>en-US</dc:language>
  <cp:lastModifiedBy>Sam and Susan Morrow</cp:lastModifiedBy>
  <dcterms:modified xsi:type="dcterms:W3CDTF">2001-08-17T00:55:00Z</dcterms:modified>
  <cp:revision>2</cp:revision>
  <dc:subject/>
  <dc:title>Me109G JG/5 - Finland, 1943</dc:title>
</cp:coreProperties>
</file>